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710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102440"/>
                          <a:chOff x="0" y="0"/>
                          <a:chExt cx="5943600" cy="710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7120" cy="709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710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59.25pt" coordorigin="0,0" coordsize="9360,11185">
                <v:rect id="shape_0" stroked="f" o:allowincell="f" style="position:absolute;left:0;top:0;width:9349;height:11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1118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23:55:00Z</dcterms:created>
  <dc:creator>Hurunui Recycling</dc:creator>
  <dc:description/>
  <cp:keywords/>
  <dc:language>en-US</dc:language>
  <cp:lastModifiedBy>Hurunui Recycling</cp:lastModifiedBy>
  <dcterms:modified xsi:type="dcterms:W3CDTF">2010-08-16T00:10:00Z</dcterms:modified>
  <cp:revision>1</cp:revision>
  <dc:subject/>
  <dc:title/>
</cp:coreProperties>
</file>